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60850</wp:posOffset>
                </wp:positionH>
                <wp:positionV relativeFrom="page">
                  <wp:posOffset>5715</wp:posOffset>
                </wp:positionV>
                <wp:extent cx="3299460" cy="11304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9400" cy="11304360"/>
                          <a:chOff x="0" y="0"/>
                          <a:chExt cx="3299400" cy="11304360"/>
                        </a:xfrm>
                      </wpg:grpSpPr>
                      <wpg:grpSp>
                        <wpg:cNvGrpSpPr/>
                        <wpg:grpSpPr>
                          <a:xfrm>
                            <a:off x="10080" y="0"/>
                            <a:ext cx="3288600" cy="11304360"/>
                          </a:xfrm>
                        </wpg:grpSpPr>
                        <wps:wsp>
                          <wps:cNvSpPr/>
                          <wps:spPr>
                            <a:xfrm>
                              <a:off x="136080" y="0"/>
                              <a:ext cx="3152880" cy="11304360"/>
                            </a:xfrm>
                            <a:prstGeom prst="rect">
                              <a:avLst/>
                            </a:prstGeom>
                            <a:solidFill>
                              <a:srgbClr val="002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35720" cy="1129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290040" cy="28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0"/>
                                  <w:b/>
                                  <w:szCs w:val="130"/>
                                  <w:bCs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2011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06080"/>
                            <a:ext cx="3285000" cy="31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de-CH" w:bidi="ar-SA"/>
                                </w:rPr>
                                <w:t xml:space="preserve">©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CH" w:bidi="ar-SA"/>
                                </w:rPr>
                                <w:t xml:space="preserve">Arbeitsgruppe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CH" w:bidi="ar-SA"/>
                                </w:rPr>
                                <w:t>Szenario „Trockenheit / Extremismus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pt;margin-top:0.45pt;width:259.8pt;height:890.1pt" coordorigin="6710,9" coordsize="5196,17802">
                <v:group id="shape_0" style="position:absolute;left:6726;top:9;width:5180;height:17802">
                  <v:rect id="shape_0" fillcolor="#002060" stroked="f" o:allowincell="f" style="position:absolute;left:6940;top:9;width:4964;height:17801;mso-wrap-style:none;v-text-anchor:middle;mso-position-horizontal-relative:page;mso-position-vertical-relative:page">
                    <v:fill o:detectmouseclick="t" type="solid" color2="#ffdf9f"/>
                    <v:stroke color="#3465a4" joinstyle="round" endcap="flat"/>
                    <w10:wrap type="none"/>
                  </v:rect>
                  <v:rect id="shape_0" stroked="f" o:allowincell="f" style="position:absolute;left:6726;top:17;width:213;height:17785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25;top:9;width:5180;height:4447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0"/>
                            <w:b/>
                            <w:szCs w:val="130"/>
                            <w:bCs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0;top:11987;width:5172;height:501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FFFF"/>
                            <w:lang w:val="de-CH" w:bidi="ar-SA"/>
                          </w:rPr>
                          <w:t xml:space="preserve">©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de-CH" w:bidi="ar-SA"/>
                          </w:rPr>
                          <w:t xml:space="preserve">Arbeitsgruppe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de-CH" w:bidi="ar-SA"/>
                          </w:rPr>
                          <w:t>Szenario „Trockenheit / Extremismus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6350</wp:posOffset>
                </wp:positionH>
                <wp:positionV relativeFrom="page">
                  <wp:posOffset>2665730</wp:posOffset>
                </wp:positionV>
                <wp:extent cx="6816725" cy="1240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72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KeinLeerraum"/>
                              <w:rPr>
                                <w:b/>
                                <w:b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96"/>
                                <w:szCs w:val="96"/>
                                <w:lang w:val="de-CH"/>
                              </w:rPr>
                              <w:t>Lager AB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Für Eltern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36.75pt;height:97.7pt;mso-wrap-distance-left:9.05pt;mso-wrap-distance-right:9.05pt;mso-wrap-distance-top:0pt;mso-wrap-distance-bottom:0pt;margin-top:209.9pt;mso-position-vertical-relative:page;margin-left:-0.5pt;mso-position-horizontal-relative:page">
                <v:fill opacity="0f"/>
                <v:textbox inset="0.2in,0.05in,0.2in">
                  <w:txbxContent>
                    <w:p>
                      <w:pPr>
                        <w:pStyle w:val="KeinLeerraum"/>
                        <w:rPr>
                          <w:b/>
                          <w:b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FFFFFF"/>
                          <w:sz w:val="96"/>
                          <w:szCs w:val="96"/>
                          <w:lang w:val="de-CH"/>
                        </w:rPr>
                        <w:t>Lager AB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Für El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S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8845</wp:posOffset>
                </wp:positionH>
                <wp:positionV relativeFrom="paragraph">
                  <wp:posOffset>134620</wp:posOffset>
                </wp:positionV>
                <wp:extent cx="6393180" cy="8165465"/>
                <wp:effectExtent l="635" t="635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8165520"/>
                          <a:chOff x="0" y="0"/>
                          <a:chExt cx="6393240" cy="8165520"/>
                        </a:xfrm>
                      </wpg:grpSpPr>
                      <pic:pic xmlns:pic="http://schemas.openxmlformats.org/drawingml/2006/picture">
                        <pic:nvPicPr>
                          <pic:cNvPr id="0" name="Grafik 6" descr="Logo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6760" y="7251120"/>
                            <a:ext cx="38671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393240" cy="238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4760"/>
                              <a:ext cx="6393240" cy="12034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Grafik 0" descr="Luzern_Brand.jpg"/>
                              <pic:cNvPicPr/>
                            </pic:nvPicPr>
                            <pic:blipFill>
                              <a:blip r:embed="rId5"/>
                              <a:srcRect l="6595" t="0" r="6511" b="0"/>
                              <a:stretch/>
                            </pic:blipFill>
                            <pic:spPr>
                              <a:xfrm>
                                <a:off x="3217680" y="11520"/>
                                <a:ext cx="1566720" cy="118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Grafik 1" descr="kata_hi_ei_arbaz_oberhalb_parsys_0002_4_photo_Photogallery.jpg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11520"/>
                                <a:ext cx="1566720" cy="119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Grafik 2" descr="Polizei LUX.jpg"/>
                              <pic:cNvPicPr/>
                            </pic:nvPicPr>
                            <pic:blipFill>
                              <a:blip r:embed="rId7"/>
                              <a:srcRect l="0" t="0" r="6550" b="0"/>
                              <a:stretch/>
                            </pic:blipFill>
                            <pic:spPr>
                              <a:xfrm>
                                <a:off x="1608480" y="11520"/>
                                <a:ext cx="1566720" cy="119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Grafik 3" descr="fischep.jpg"/>
                              <pic:cNvPicPr/>
                            </pic:nvPicPr>
                            <pic:blipFill>
                              <a:blip r:embed="rId8"/>
                              <a:srcRect l="0" t="0" r="11738" b="0"/>
                              <a:stretch/>
                            </pic:blipFill>
                            <pic:spPr>
                              <a:xfrm>
                                <a:off x="4826520" y="0"/>
                                <a:ext cx="1566720" cy="119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760" y="0"/>
                              <a:ext cx="6386760" cy="118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386760" cy="118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rFonts w:ascii="Arial" w:hAnsi="Arial" w:eastAsia="Times New Roman" w:cs="Arial"/>
                                      <w:color w:val="FFFFFF"/>
                                      <w:lang w:val="de-CH" w:bidi="ar-SA"/>
                                    </w:rPr>
                                    <w:t>Konzept Übungsb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Times New Roman" w:hAnsi="Times New Roman" w:eastAsia="Times New Roman" w:cs="Arial"/>
                                      <w:color w:val="FFFFFF"/>
                                      <w:lang w:val="de-CH" w:bidi="ar-SA"/>
                                    </w:rPr>
                                    <w:t>Übung „Trockenheit / Extremismus</w:t>
                                  </w:r>
                                </w:p>
                              </w:txbxContent>
                            </wps:txbx>
                            <wps:bodyPr wrap="square" lIns="182880" rIns="18288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25600" y="105480"/>
                                <a:ext cx="378000" cy="31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35pt;margin-top:10.6pt;width:503.4pt;height:642.95pt" coordorigin="-1447,212" coordsize="10068,128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6" stroked="f" o:allowincell="f" style="position:absolute;left:-1027;top:11631;width:6089;height:14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-1447;top:212;width:10068;height:3761">
                  <v:group id="shape_0" style="position:absolute;left:-1447;top:2078;width:10068;height:1895">
                    <v:shape id="shape_0" ID="Grafik 0" stroked="f" o:allowincell="f" style="position:absolute;left:3620;top:2096;width:2466;height:1858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Grafik 1" stroked="f" o:allowincell="f" style="position:absolute;left:-1447;top:2096;width:2466;height:1876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ID="Grafik 2" stroked="f" o:allowincell="f" style="position:absolute;left:1086;top:2096;width:2466;height:1876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ID="Grafik 3" stroked="f" o:allowincell="f" style="position:absolute;left:6154;top:2078;width:2466;height:1876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1438;top:212;width:10058;height:1866">
                    <v:shape id="shape_0" fillcolor="#ffc000" stroked="t" o:allowincell="f" style="position:absolute;left:-1438;top:212;width:10057;height:186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Arial" w:hAnsi="Arial" w:eastAsia="Times New Roman" w:cs="Arial"/>
                                <w:color w:val="FFFFFF"/>
                                <w:lang w:val="de-CH" w:bidi="ar-SA"/>
                              </w:rPr>
                              <w:t>Konzept Übungs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Arial"/>
                                <w:color w:val="FFFFFF"/>
                                <w:lang w:val="de-CH" w:bidi="ar-SA"/>
                              </w:rPr>
                              <w:t>Übung „Trockenheit / Extremismus</w:t>
                            </w:r>
                          </w:p>
                        </w:txbxContent>
                      </v:textbox>
                      <v:fill o:detectmouseclick="t" type="solid" color2="#003fff"/>
                      <v:stroke color="white" weight="12600" joinstyle="miter" endcap="flat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0070c0" stroked="t" o:allowincell="f" style="position:absolute;left:7894;top:378;width:594;height:501;mso-wrap-style:none;v-text-anchor:middle" type="_x0000_t5">
                      <v:fill o:detectmouseclick="t" type="solid" color2="#ff8f3f"/>
                      <v:stroke color="#0070c0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9595</wp:posOffset>
                </wp:positionH>
                <wp:positionV relativeFrom="paragraph">
                  <wp:posOffset>163195</wp:posOffset>
                </wp:positionV>
                <wp:extent cx="2410460" cy="3810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0560" cy="43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85pt;margin-top:12.85pt;width:189.75pt;height:0.3pt" type="_x0000_t32">
                <v:stroke color="white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8270</wp:posOffset>
                </wp:positionH>
                <wp:positionV relativeFrom="paragraph">
                  <wp:posOffset>165735</wp:posOffset>
                </wp:positionV>
                <wp:extent cx="1270" cy="1188085"/>
                <wp:effectExtent l="19050" t="63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88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pt;margin-top:13.05pt;width:0.05pt;height:93.55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9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zept Übungsbesprechu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 xml:space="preserve">Datum: </w:t>
        <w:tab/>
        <w:t xml:space="preserve">14. März 2011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Zeit:</w:t>
        <w:tab/>
        <w:t>…………………………………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Ort:</w:t>
        <w:tab/>
        <w:t>ELZ Luzern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Teilnehmer:</w:t>
        <w:tab/>
        <w:t>WK - Teilnehmer und Übungsleitung / Schiedsrichter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Schlussbesprechung</w:t>
      </w:r>
    </w:p>
    <w:p>
      <w:pPr>
        <w:pStyle w:val="Normal"/>
        <w:tabs>
          <w:tab w:val="clear" w:pos="709"/>
          <w:tab w:val="left" w:pos="360" w:leader="none"/>
        </w:tabs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594"/>
        <w:gridCol w:w="5727"/>
      </w:tblGrid>
      <w:tr>
        <w:trPr>
          <w:trHeight w:val="42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ktande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merkungen</w:t>
            </w:r>
          </w:p>
        </w:tc>
      </w:tr>
      <w:tr>
        <w:trPr>
          <w:trHeight w:val="142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right="-234" w:hanging="290"/>
              <w:rPr/>
            </w:pPr>
            <w:r>
              <w:rPr>
                <w:rFonts w:cs="Arial" w:ascii="Arial" w:hAnsi="Arial"/>
              </w:rPr>
              <w:t>1. Ziele Besprechung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ungsleiter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Zielkontrolle gemäss WK - Ziele (im Übungskonzept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Verbesserung der zukünftigen Einsatzkompetenz</w:t>
            </w:r>
          </w:p>
        </w:tc>
      </w:tr>
      <w:tr>
        <w:trPr>
          <w:trHeight w:val="144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Ablauf der Übung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ungsleiter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Kurze Beschreibung des Ablaufs. Spezielle Fixpunkte (Highliths erwähnen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Allfällige Unterbrüche erläutern</w:t>
            </w:r>
          </w:p>
        </w:tc>
      </w:tr>
      <w:tr>
        <w:trPr>
          <w:trHeight w:val="124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as wurde erwarte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ungsleiter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Standartprodukte sind problemlos einzusetzen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Aufgaben Führungsunterstützung können wahrgenommen werden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Zusammenarbeit in den verschiedenen Aufgabengebieten ist standart</w:t>
            </w:r>
          </w:p>
        </w:tc>
      </w:tr>
      <w:tr>
        <w:trPr>
          <w:trHeight w:val="144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Was wurde erreich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ungsleiter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124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/>
            </w:pPr>
            <w:r>
              <w:rPr>
                <w:rFonts w:cs="Arial" w:ascii="Arial" w:hAnsi="Arial"/>
              </w:rPr>
              <w:t>5.</w:t>
              <w:tab/>
              <w:t>Aufzeigen einiger Aktionen (gute und schlechte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</w:p>
        </w:tc>
      </w:tr>
      <w:tr>
        <w:trPr>
          <w:trHeight w:val="108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Lehren, Folgerunge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ungsleiter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Zwischenbesprech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gemäss Übungskonzept, nach einrichten des Führungsraumes und verarbeiten der ersten Meldungen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Besprechung mit Kader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Generieren von Mehrwert nach der Besprechung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Besprechung mit Kader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00"/>
        <w:gridCol w:w="5580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ktan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en</w:t>
            </w:r>
          </w:p>
        </w:tc>
      </w:tr>
      <w:tr>
        <w:trPr>
          <w:trHeight w:val="14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Einsat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Führung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L/S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Durchsetzungs-vermö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Ziel erreich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Lehren, Aufträge für die Ausbild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Fr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720" w:top="1417" w:footer="9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021" w:leader="none"/>
      </w:tabs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76675</wp:posOffset>
          </wp:positionH>
          <wp:positionV relativeFrom="paragraph">
            <wp:posOffset>332105</wp:posOffset>
          </wp:positionV>
          <wp:extent cx="1913890" cy="440055"/>
          <wp:effectExtent l="0" t="0" r="0" b="0"/>
          <wp:wrapNone/>
          <wp:docPr id="9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13890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50890</wp:posOffset>
              </wp:positionH>
              <wp:positionV relativeFrom="paragraph">
                <wp:posOffset>353695</wp:posOffset>
              </wp:positionV>
              <wp:extent cx="810260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8107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60.55pt;margin-top:27.85pt;width:63.8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99160</wp:posOffset>
              </wp:positionH>
              <wp:positionV relativeFrom="paragraph">
                <wp:posOffset>353695</wp:posOffset>
              </wp:positionV>
              <wp:extent cx="4686300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46868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8pt;margin-top:27.85pt;width:369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81610</wp:posOffset>
              </wp:positionH>
              <wp:positionV relativeFrom="paragraph">
                <wp:posOffset>416560</wp:posOffset>
              </wp:positionV>
              <wp:extent cx="1440815" cy="23876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81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KUM / REP / CJ / PZ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5pt;height:18.8pt;mso-wrap-distance-left:9.05pt;mso-wrap-distance-right:9.05pt;mso-wrap-distance-top:0pt;mso-wrap-distance-bottom:0pt;margin-top:32.8pt;mso-position-vertical-relative:text;margin-left:-1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KUM / REP / CJ / P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49705</wp:posOffset>
              </wp:positionH>
              <wp:positionV relativeFrom="paragraph">
                <wp:posOffset>416560</wp:posOffset>
              </wp:positionV>
              <wp:extent cx="2394585" cy="27749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4585" cy="277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Konzep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55pt;height:21.85pt;mso-wrap-distance-left:9.05pt;mso-wrap-distance-right:9.05pt;mso-wrap-distance-top:0pt;mso-wrap-distance-bottom:0pt;margin-top:32.8pt;mso-position-vertical-relative:text;margin-left:11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Konzep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S03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94730</wp:posOffset>
              </wp:positionH>
              <wp:positionV relativeFrom="paragraph">
                <wp:posOffset>-102870</wp:posOffset>
              </wp:positionV>
              <wp:extent cx="169545" cy="160655"/>
              <wp:effectExtent l="8890" t="10795" r="825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9560" cy="160560"/>
                      </a:xfrm>
                      <a:prstGeom prst="triangle">
                        <a:avLst>
                          <a:gd name="adj" fmla="val 50000"/>
                        </a:avLst>
                      </a:prstGeom>
                      <a:solidFill>
                        <a:srgbClr val="0070c0"/>
                      </a:solidFill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0070c0" stroked="t" o:allowincell="f" style="position:absolute;margin-left:479.9pt;margin-top:-8.1pt;width:13.3pt;height:12.6pt;mso-wrap-style:none;v-text-anchor:middle" type="_x0000_t5">
              <v:fill o:detectmouseclick="t" type="solid" color2="#ff8f3f"/>
              <v:stroke color="#0070c0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55740</wp:posOffset>
              </wp:positionH>
              <wp:positionV relativeFrom="page">
                <wp:posOffset>342900</wp:posOffset>
              </wp:positionV>
              <wp:extent cx="1004570" cy="1720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4570" cy="172085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79.1pt;height:13.55pt;mso-wrap-distance-left:9.05pt;mso-wrap-distance-right:9.05pt;mso-wrap-distance-top:0pt;mso-wrap-distance-bottom:0pt;margin-top:27pt;mso-position-vertical-relative:page;margin-left:516.2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3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8185</wp:posOffset>
              </wp:positionH>
              <wp:positionV relativeFrom="page">
                <wp:posOffset>368935</wp:posOffset>
              </wp:positionV>
              <wp:extent cx="5760085" cy="1473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Szenario „Trockenheit / Extremismus“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1.6pt;mso-wrap-distance-left:9.05pt;mso-wrap-distance-right:9.05pt;mso-wrap-distance-top:0pt;mso-wrap-distance-bottom:0pt;margin-top:29.05pt;mso-position-vertical-relative:page;margin-left:56.5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Szenario „Trockenheit / Extremismus“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sz w:val="24"/>
      <w:szCs w:val="24"/>
      <w:lang w:val="de-CH" w:bidi="ar-SA"/>
    </w:rPr>
  </w:style>
  <w:style w:type="character" w:styleId="ZS032Zchn">
    <w:name w:val="ZS 03 2 Zchn"/>
    <w:basedOn w:val="AbsatzStandardschriftart"/>
    <w:qFormat/>
    <w:rPr>
      <w:rFonts w:ascii="Calibri" w:hAnsi="Calibri" w:eastAsia="Calibri" w:cs="Times New Roman"/>
      <w:sz w:val="22"/>
      <w:szCs w:val="22"/>
      <w:lang w:val="de-DE" w:eastAsia="en-US"/>
    </w:rPr>
  </w:style>
  <w:style w:type="character" w:styleId="KeinLeerraumZchn">
    <w:name w:val="Kein Leerraum Zchn"/>
    <w:basedOn w:val="AbsatzStandardschriftart"/>
    <w:qFormat/>
    <w:rPr>
      <w:rFonts w:ascii="Calibri" w:hAnsi="Calibri" w:cs="Calibri"/>
      <w:sz w:val="22"/>
      <w:szCs w:val="22"/>
      <w:lang w:val="de-DE" w:bidi="ar-SA"/>
    </w:rPr>
  </w:style>
  <w:style w:type="character" w:styleId="ZS03Zchn">
    <w:name w:val="ZS 03 Zchn"/>
    <w:basedOn w:val="AbsatzStandardschriftart"/>
    <w:qFormat/>
    <w:rPr>
      <w:rFonts w:ascii="Calibri" w:hAnsi="Calibri" w:eastAsia="Calibri" w:cs="Calibri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S032">
    <w:name w:val="ZS 03 2"/>
    <w:basedOn w:val="Header"/>
    <w:qFormat/>
    <w:pPr/>
    <w:rPr>
      <w:rFonts w:ascii="Calibri" w:hAnsi="Calibri" w:eastAsia="Calibri" w:cs="Times New Roman"/>
      <w:sz w:val="22"/>
      <w:szCs w:val="22"/>
      <w:lang w:val="de-DE" w:eastAsia="en-U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ZS03">
    <w:name w:val="ZS 03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11:00Z</dcterms:created>
  <dc:creator>_AUSB-VBS Neptun Student10d</dc:creator>
  <dc:description/>
  <cp:keywords/>
  <dc:language>en-US</dc:language>
  <cp:lastModifiedBy>inst</cp:lastModifiedBy>
  <cp:lastPrinted>2011-03-07T15:21:00Z</cp:lastPrinted>
  <dcterms:modified xsi:type="dcterms:W3CDTF">2011-03-07T15:12:00Z</dcterms:modified>
  <cp:revision>8</cp:revision>
  <dc:subject/>
  <dc:title>Konzept Übungsbesprechung</dc:title>
</cp:coreProperties>
</file>